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60"/>
        <w:jc w:val="right"/>
        <w:rPr>
          <w:rFonts w:cs="Times New Roman"/>
          <w:b/>
          <w:b/>
          <w:bCs/>
          <w:caps/>
          <w:sz w:val="22"/>
          <w:szCs w:val="22"/>
        </w:rPr>
      </w:pPr>
      <w:r>
        <w:rPr>
          <w:rFonts w:cs="Times New Roman"/>
          <w:b/>
          <w:bCs/>
          <w:caps/>
          <w:sz w:val="22"/>
          <w:szCs w:val="22"/>
        </w:rPr>
        <w:t>«Утверждаю»</w:t>
      </w:r>
    </w:p>
    <w:p>
      <w:pPr>
        <w:pStyle w:val="Normal"/>
        <w:widowControl w:val="false"/>
        <w:autoSpaceDE w:val="false"/>
        <w:spacing w:before="0" w:after="60"/>
        <w:jc w:val="right"/>
        <w:rPr/>
      </w:pPr>
      <w:r>
        <w:rPr>
          <w:rFonts w:cs="Times New Roman"/>
          <w:b/>
          <w:bCs/>
          <w:caps/>
          <w:sz w:val="22"/>
          <w:szCs w:val="22"/>
        </w:rPr>
        <w:t>начальник АТЦ ООО</w:t>
      </w:r>
    </w:p>
    <w:p>
      <w:pPr>
        <w:pStyle w:val="Normal"/>
        <w:widowControl w:val="false"/>
        <w:autoSpaceDE w:val="false"/>
        <w:spacing w:before="0" w:after="60"/>
        <w:jc w:val="right"/>
        <w:rPr>
          <w:rFonts w:cs="Times New Roman"/>
          <w:b/>
          <w:b/>
          <w:bCs/>
          <w:caps/>
          <w:sz w:val="22"/>
          <w:szCs w:val="22"/>
        </w:rPr>
      </w:pPr>
      <w:r>
        <w:rPr>
          <w:rFonts w:cs="Times New Roman"/>
          <w:b/>
          <w:bCs/>
          <w:caps/>
          <w:sz w:val="22"/>
          <w:szCs w:val="22"/>
        </w:rPr>
        <w:t xml:space="preserve"> </w:t>
      </w:r>
      <w:r>
        <w:rPr>
          <w:rFonts w:cs="Times New Roman"/>
          <w:b/>
          <w:bCs/>
          <w:caps/>
          <w:sz w:val="22"/>
          <w:szCs w:val="22"/>
        </w:rPr>
        <w:t>«Самарские коммунальные Системы»</w:t>
      </w:r>
    </w:p>
    <w:p>
      <w:pPr>
        <w:pStyle w:val="Normal"/>
        <w:widowControl w:val="false"/>
        <w:autoSpaceDE w:val="false"/>
        <w:spacing w:before="0" w:after="6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60"/>
        <w:jc w:val="right"/>
        <w:rPr/>
      </w:pPr>
      <w:r>
        <w:rPr>
          <w:rFonts w:cs="Times New Roman"/>
          <w:b/>
          <w:bCs/>
          <w:caps/>
          <w:sz w:val="22"/>
          <w:szCs w:val="22"/>
        </w:rPr>
        <w:t>______________ /П.В. Иванов/</w:t>
      </w:r>
    </w:p>
    <w:p>
      <w:pPr>
        <w:pStyle w:val="Normal"/>
        <w:jc w:val="right"/>
        <w:rPr/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rFonts w:cs="Times New Roman"/>
          <w:b/>
          <w:bCs/>
          <w:sz w:val="22"/>
          <w:szCs w:val="22"/>
        </w:rPr>
        <w:t xml:space="preserve">        "____"  _______________ 2024 г.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 xml:space="preserve">Техническое задание на </w:t>
      </w:r>
      <w:r>
        <w:rPr>
          <w:b/>
          <w:sz w:val="22"/>
          <w:szCs w:val="22"/>
          <w:lang w:bidi="zxx"/>
        </w:rPr>
        <w:t>обязательное страхование гражданской ответственности владельцев транспортных средств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110" w:type="dxa"/>
        <w:jc w:val="left"/>
        <w:tblInd w:w="-43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3"/>
        <w:gridCol w:w="3630"/>
        <w:gridCol w:w="5997"/>
      </w:tblGrid>
      <w:tr>
        <w:trPr>
          <w:trHeight w:val="46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одержание основных данных и требований</w:t>
            </w:r>
          </w:p>
        </w:tc>
      </w:tr>
      <w:tr>
        <w:trPr>
          <w:trHeight w:val="85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казчик (наименование, адреса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ОО «Самарские коммунальные системы»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Юридический адрес: 443056, г.Самара, ул. Луначарского 56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чтовый адрес:       443056, г.Самара, ул. Луначарского 56</w:t>
            </w:r>
          </w:p>
        </w:tc>
      </w:tr>
      <w:tr>
        <w:trPr>
          <w:trHeight w:val="17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снование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В соответствии с </w:t>
            </w:r>
            <w:r>
              <w:rPr>
                <w:rFonts w:cs="Times New Roman"/>
                <w:sz w:val="18"/>
                <w:szCs w:val="18"/>
                <w:lang w:bidi="zxx"/>
              </w:rPr>
              <w:t xml:space="preserve"> Федеральным законом от 25.04.2002 №40-ФЗ «Об обязательном страховании гражданской ответственности владельцев транспортных средств»,  организация,  эксплуатирующая транспортные средства, обязана з</w:t>
            </w:r>
            <w:r>
              <w:rPr>
                <w:rFonts w:cs="Times New Roman"/>
                <w:sz w:val="18"/>
                <w:szCs w:val="18"/>
              </w:rPr>
              <w:t>аключать договора обязательного страхования гражданской ответственности владельцев транспортных средств (ОСАГО).</w:t>
            </w:r>
          </w:p>
        </w:tc>
      </w:tr>
      <w:tr>
        <w:trPr>
          <w:trHeight w:val="200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ебования к участникам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tLeast" w:line="2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Участник должен иметь разрешительные документы на право осуществления деятельности, предусмотренной закупочной документацией, а именно лицензию на право осуществления обязательного страхования гражданской ответственности владельцев транспортных средств. 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tLeast" w:line="2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 подтверждение наличия разрешительных документов участник в составе заявки представляет: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tLeast" w:line="2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действующую на момент подачи заявки лицензию на право осуществления обязательного страхования гражданской ответственности владельцев транспортных средств (ОСАГО).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tLeast" w:line="240" w:before="0" w:after="12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Если срок действия указанного разрешительного документа на право осуществления деятельности истек после подачи заявки и до заключения договора, то победитель (участник, с которым заключается договор) обязан  предоставить действующий разрешительный документ с проектом договора, подписанным победителем. В случае непредставления указанного документа победитель (участник, с которым заключается договор) признается уклонившимся от заключения договора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стонахождение объектов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. Самара</w:t>
            </w:r>
          </w:p>
        </w:tc>
      </w:tr>
      <w:tr>
        <w:trPr>
          <w:trHeight w:val="25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точник финансирование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изводственная программа</w:t>
            </w:r>
          </w:p>
        </w:tc>
      </w:tr>
      <w:tr>
        <w:trPr>
          <w:trHeight w:val="125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Цель и назначение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Страхование транспортных средств находящихся в собственности и в аренде ООО «Самарские коммунальные системы»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новные технико-экономические показатели и характеристики предмета договор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иложения № 1 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jc w:val="right"/>
        <w:rPr>
          <w:rFonts w:cs="Times New Roman"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Приложение № 1</w:t>
      </w:r>
    </w:p>
    <w:p>
      <w:pPr>
        <w:pStyle w:val="Normal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техническому заданию</w:t>
      </w:r>
    </w:p>
    <w:p>
      <w:pPr>
        <w:pStyle w:val="Normal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ОСАГО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1984"/>
        <w:gridCol w:w="2268"/>
        <w:gridCol w:w="1843"/>
        <w:gridCol w:w="1417"/>
      </w:tblGrid>
      <w:tr>
        <w:trPr>
          <w:trHeight w:val="9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№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Марка 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Тип Т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VI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Грузоподъемность, 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Мощность двигателя, л.с.</w:t>
            </w:r>
          </w:p>
        </w:tc>
      </w:tr>
      <w:tr>
        <w:trPr>
          <w:trHeight w:val="465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  <w:t>1. Транспортные средства категории "В" в количестве 93 единицы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Мицубиси L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икап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MMCJJKL10HH0291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 8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54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Уаз-39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нитар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Т396200R02831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9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Уаз-33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Борт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Т330300Р01984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 6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9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ВИС-234900 (Грант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ые, бортов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6D234900J00078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ВИС-234900 (Грант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ые, бортов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6D234900J00078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Нива 4х4, LADA 213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3100J01989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82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3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3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Нива 4х4, LADA 213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3100J01988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82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Нива 4х4, LADA 213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3100J01987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82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Нива 4х4, LADA 213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3100J0198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82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7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7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3302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борт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330232J27301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Вес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GFL120JY2132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6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06,1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4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Уаз-220694-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пец.пассаж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Т2200690604605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84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бизнес 3302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борт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330232L27862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06,7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70J05558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06,1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7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8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6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Hyundai Tucso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WEJ3813DK00001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49,56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7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 2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фургон цельнометалический (7 мес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270500J08585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Toyota Land Cruizer Prado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 универ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RUTBH8FJ9E00088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73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Уаз-3909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.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Т390995В04347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 8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1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-3302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борт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96330232J27279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Уаз-3962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пециаль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Т396254704028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99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Уаз-3962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пециаль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Т396254704805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4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Уаз-220694-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пец.пассаж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Т220694704798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4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Уаз-220694-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пец.пассаж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Т220694704807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4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ада Гра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A219010J0529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Макар 28N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28N111H0EH1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49,6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Макар 28N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28N111H0EH1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49,6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3037Н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UJ3037HBK0000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Макар 28N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28N111H0EH1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49,6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азель 5796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Передвижная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895796L2L0EY5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6,8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Volkswagen Crafte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Грузовой 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WV1ZZZ2EZ960275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Volkswagen 2DLT352DX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Грузовой 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WV1ZZZ2DZ6H0302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95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ВАЗ 211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Легк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А21101071048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 4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80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ru-RU"/>
              </w:rPr>
              <w:t>8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ГАЗ Соболь 275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Грузовой 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96275270Р09613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 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06,73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ru-RU"/>
              </w:rPr>
              <w:t>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ГАЗ Соболь 275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Грузовой 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96275270Р09645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 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06,73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ru-RU"/>
              </w:rPr>
              <w:t>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ГАЗ Соболь 275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Грузовой 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96275270Р09617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 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06,73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ru-RU"/>
              </w:rPr>
              <w:t>9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ГАЗ Соболь 275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Грузовой 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96275270Р0964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 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06,73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ru-RU"/>
              </w:rPr>
              <w:t>9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ГАЗ Соболь 275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Грузовой 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96275270Р09640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 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06,73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ru-RU"/>
              </w:rPr>
              <w:t>9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ГАЗель Бизне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борт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96330232Р28937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06,73</w:t>
            </w:r>
          </w:p>
        </w:tc>
      </w:tr>
      <w:tr>
        <w:trPr>
          <w:trHeight w:val="72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  <w:t xml:space="preserve">2. Транспортные средства категории "С", с разрешенной максимальной массой  16 тонн и менее в количестве 57 единицы 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ВС-28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Автогидроподъёмн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8948214163АН3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2 1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Чайка-Серви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уз. с г\манипу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UB27845BM00000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Чайка-Серви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уз. с г\манипу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UB27845BM00000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Чайка-Серви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уз. с г\манипу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UB27845BM00000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-7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ливомое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 4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-7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ливомое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сутствует  в ПТ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-7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ливомое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5H713H3D600004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-7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ливомое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5H713H3D600004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-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лосо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VA482321600002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6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-7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ливомое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сутствует  в ПТ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ил 4333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узовой борт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IZ 433360 3 34715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49,6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-7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ливомое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 4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-829А-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ливомое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VL483300600004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-510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лосо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VL48232CD00000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1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-510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лосо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VL48232CD00000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81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-510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лосо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VL48232CD00000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81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-515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лосо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VL482313А00000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рседес бен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пец.лаборатор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DB6704521N134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 4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36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5094 Камаз 43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пециаль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U5575094А0000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5094 Камаз 43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U5575094А00000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ВР-58860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пециальн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9Н58860Е90000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80,8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89475400600G70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89475400600G70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89475400600G70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89475400600G70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8947540060CG70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8947540060СG70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8947540060СG70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8947540060СG70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8947540060СG70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М-32841-0000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рузовой фургон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8932841060СЕ43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 6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16,2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5094 Камаз 43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U5575094А0000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8947540060СG70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8947540060СG70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М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8947540060CG7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96V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Next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895796V2L0EY5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68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96V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Next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895796V2L0EY5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68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96V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Next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895796V2L0EY5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68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96V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Next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895796V2L0EY5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68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96Y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 3308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895796Y2L0EY5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96V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Next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895796V2L0EY5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68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96V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Next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895796V2L0EY5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68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5094 Камаз 43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U5575094А00000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5094 Камаз 43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U5575094А0000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96Y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 3308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895796Y2L0EY5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96V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Next Мас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895796V2L0EY5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68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ВР-58860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пециаль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9Н58860S90000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4,35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ВР-58860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пециаль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9Н58860Е900000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80,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-33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96330900F1058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 1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5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КАР 2322N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892322NDM1EH12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КАР 2322N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892322NDM1EH1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КАР 2322N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892322NDM1EH1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КАР 2322N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892322NDM1EH1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КАР 2322N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892322NDM1EH1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КАР 2322N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892322NDM1EH1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КАР 2322N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892322NDM1EH12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КАР 2322N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ург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X892322NDM1EH12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4,2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  <w:t>3. Транспортные средства категории "С", с разрешенной максимальной массой более 16 тонн в количестве 65 единиц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-65115-D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65115382349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8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С-55713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Автокра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8955713160AL1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Маз 642205-2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едельный тяга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Y3M1642205600016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3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5511100Н02749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отсутствует  в ПТ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1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-65115-D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651153823489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8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55110N20168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отсутствует  в ПТ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-65115-D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651153823479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8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-65115-D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651153823489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8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-65115-D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65115382349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8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622634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 622635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-65115-D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651153823489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8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 622635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 622634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 622635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 622634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С-45719-7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 xml:space="preserve">Автокра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8945719760АН50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622806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622806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651153823485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8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3215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Тягач бор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53215R622728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9 3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622793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784К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. с г\манипу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892784КТ60ВЕ2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9 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С-55713-1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Автокра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8955713160АН52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0 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551110Т10980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1F551110Т00038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622776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622777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551110N20156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9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1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-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TC55111R622738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4,4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-65115-D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651153823475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8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55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Самосв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9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1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АБ-43415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Борт.кр-манипу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9Н43415N90000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81,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Маз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тяга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YЗМ543240200001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3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налопромыво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5321300000148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отсутствует  в ПТ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1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 xml:space="preserve">КО-507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48231D600001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отсутствует  в ПТ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1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7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48231690001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налопромыво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отсутствует  в ПТ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1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7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48231690001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5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налопромыво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482311900014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0 9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мбинирован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6932006000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налопромыво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532130К00197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19 3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 xml:space="preserve">КО-507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48231D600001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налопромыво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693231600001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7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VLA48231Д10000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7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482316A00010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7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482316A00010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Moro SV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мбинирован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YS2P6X200053518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налопромыво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693231D00003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налопромыво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693231D00003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7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48231690001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налопромыво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ТС532130К00233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отсутствует  в ПТ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1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налопромыво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6932316000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РАЗ МКАТ-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Автокра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Х1С0250К1К06541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отсутствует  в ПТ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ru-RU"/>
              </w:rPr>
              <w:t>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мбинирован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693200N00008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ru-RU"/>
              </w:rPr>
              <w:t>25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92,3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ru-RU"/>
              </w:rPr>
              <w:t>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мбинирован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693200N00008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ru-RU"/>
              </w:rPr>
              <w:t>25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92,3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ru-RU"/>
              </w:rPr>
              <w:t>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мбинирован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XVL693200N00008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ru-RU"/>
              </w:rPr>
              <w:t>25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92,3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ru-RU"/>
              </w:rPr>
              <w:t>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маз 651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Грузовой борто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val="en-US"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ru-RU"/>
              </w:rPr>
              <w:t>XTC651175N14630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4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92,3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7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L482316P0001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01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7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L482316P00014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01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7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L482316P0001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01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7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L482316P0001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01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О-507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Машина илосо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L482316P0001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01,2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-5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Каналопромыво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L693231P00004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/>
              </w:rPr>
              <w:t>2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01,2</w:t>
            </w:r>
          </w:p>
        </w:tc>
      </w:tr>
      <w:tr>
        <w:trPr>
          <w:trHeight w:val="645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  <w:t>4. Тракторы, самоходные дорожно-строительные и иные машины в количестве 47 единицы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 3CXS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3CXSMT813432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3CX SUPE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3CXSMP813451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3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 456 Z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грузч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456Z0A811695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6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 456 Z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грузч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456Z0J811635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6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 8045ZT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л. гусен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08045C810707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струкционная масса 4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ТЦ-1609 бара МТЗ-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актор колес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69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-49Е погруз-экск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О-2626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ТЦ-1609Б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кскаватор траншейный цепн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0/808242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ЕК-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о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ЕК-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о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ЕК-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о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ЕК-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о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ТЦ-1609 бара МТЗ-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актор колес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ЕК-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о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 3CXS 14M2N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3CX4WAH25142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3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 3CXS 14M2N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3CX4WKH25142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3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ЭО-2621 В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0238/820021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ТЦ-2086.01-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кскаватор многоковшовый цепн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347/Y4R900Z01J11153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ТЦ-2086.01-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кскаватор многоковшовый цепн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346/Y4R900Z01J11153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nKing CDM3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ленький погрузч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LSLOO307CHA883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JCBJS220S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ол. гусен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JS22DK816124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3CX SUPE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3CXSME813464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3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 3 CX Supe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кскаватор погрузч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3CXSME813464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3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3CX SUPE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3CXSME813464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3,3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 JS160W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о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 JS160W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о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JW16DP81451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 3CXS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3CXSMJ813432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4C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4CXSMT01707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1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 JS160W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о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JW16DC814511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9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4CXS-4WSS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4CXSMH017069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1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 4CXS-4WSS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JCB4CXSMT017069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1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О-18Б-3 (Амкадор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ТЗ- 82.1 (косилк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актор колес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8307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,1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-150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актор кол.транспор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-150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актор кол.транспор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ТЗ-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актор кол. трансп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ТЗ-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актор кол. с щет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ТЗ-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актор кол. трансп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ТЗ-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актор кол. трансп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ТЗ-80.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актор кол. с насос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8945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,1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ТЗ-82МК-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актор кол.комуналь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П 05-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илочный погрузч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ТЗ-150К-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актор кол.транспор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-02085(160594-155977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2,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JCB 3C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113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93.3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JCB 3C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л. колёс. экскав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113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93.3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ТЦ-2086.01-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кскаватор многоковшовый цепн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,0</w:t>
            </w:r>
          </w:p>
        </w:tc>
      </w:tr>
      <w:tr>
        <w:trPr>
          <w:trHeight w:val="4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  <w:t>Начальника АТЦ   _____________________ П.В. Ивано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</w:t>
      </w:r>
    </w:p>
    <w:sectPr>
      <w:type w:val="nextPage"/>
      <w:pgSz w:w="11906" w:h="16838"/>
      <w:pgMar w:left="1701" w:right="990" w:gutter="0" w:header="0" w:top="364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left="0" w:right="0" w:hanging="350"/>
    </w:pPr>
    <w:rPr>
      <w:sz w:val="24"/>
      <w:szCs w:val="24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20"/>
      <w:szCs w:val="20"/>
    </w:rPr>
  </w:style>
  <w:style w:type="paragraph" w:styleId="Xl68">
    <w:name w:val="xl68"/>
    <w:basedOn w:val="Normal"/>
    <w:qFormat/>
    <w:pPr>
      <w:suppressAutoHyphens w:val="false"/>
      <w:spacing w:before="280" w:after="280"/>
      <w:textAlignment w:val="center"/>
    </w:pPr>
    <w:rPr>
      <w:rFonts w:cs="Times New Roman"/>
      <w:kern w:val="0"/>
      <w:sz w:val="20"/>
      <w:szCs w:val="20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>
      <w:rFonts w:cs="Times New Roman"/>
      <w:color w:val="000000"/>
      <w:kern w:val="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kern w:val="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kern w:val="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kern w:val="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kern w:val="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cs="Times New Roman"/>
      <w:color w:val="000000"/>
      <w:kern w:val="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kern w:val="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52:00Z</dcterms:created>
  <dc:creator>User</dc:creator>
  <dc:description/>
  <cp:keywords/>
  <dc:language>en-US</dc:language>
  <cp:lastModifiedBy>Шеин Константин Владимирович</cp:lastModifiedBy>
  <cp:lastPrinted>2020-12-09T15:34:00Z</cp:lastPrinted>
  <dcterms:modified xsi:type="dcterms:W3CDTF">2024-02-01T07:19:00Z</dcterms:modified>
  <cp:revision>8</cp:revision>
  <dc:subject/>
  <dc:title/>
</cp:coreProperties>
</file>